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board control expand driv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L�[�{�[�h�R���g���[���g���h���C�o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EY_EX.x</w:t>
        <w:tab/>
        <w:t>version 2.10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opyright 1992,93,94 WAC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ersion 2.00�̋S�̂</w:t>
      </w:r>
      <w:r>
        <w:rPr/>
        <w:t>悤�</w:t>
      </w:r>
      <w:r>
        <w:rPr/>
        <w:t>ȃ^�R�~�X�B�B�B(^^;) �{���ɐ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ł��B����͑��v���Ǝv���</w:t>
      </w:r>
      <w:r>
        <w:rPr>
          <w:rtl w:val="true"/>
        </w:rPr>
        <w:t>܂</w:t>
      </w:r>
      <w:r>
        <w:rPr/>
        <w:t>��̂</w:t>
      </w:r>
      <w:r>
        <w:rPr/>
        <w:t>Ł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i210KEY_EX.zip�j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T�u���[�`���ƁA�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_r_c_xf3</w:t>
        <w:tab/>
        <w:t>kex</w:t>
        <w:tab/>
        <w:t>�@ctrl+xf3��[�}���L�[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kex</w:t>
        <w:tab/>
        <w:t>�@tvshift+del �ŃR���g���X�g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}���X�[�p�[�C���|�[�Y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kex</w:t>
        <w:tab/>
        <w:t>�@tvshift+home�ŃR���s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_3_xf1_7</w:t>
        <w:tab/>
        <w:t>kex</w:t>
        <w:tab/>
        <w:t>�@xf1+7 ��crtmode3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kex</w:t>
        <w:tab/>
        <w:t>�@copy�L�[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roup</w:t>
        <w:tab/>
        <w:t>kex</w:t>
        <w:tab/>
        <w:t>�@opt.2+rollup�Ł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rodown</w:t>
        <w:tab/>
        <w:t>kex</w:t>
        <w:tab/>
        <w:t>�@opt.2+rolldown�Ł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undo</w:t>
        <w:tab/>
        <w:t>kex</w:t>
        <w:tab/>
        <w:t>�@opt.2+undo�Ł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_r_c_xf3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_3_xf1_7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roup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rodown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��_o2_undo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_offset</w:t>
        <w:tab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RTC,PALET�f�[�^�Ƃ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,PALET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mode2</w:t>
        <w:tab/>
        <w:t>crt</w:t>
        <w:tab/>
        <w:t>�@crtmode2��CRTC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pal</w:t>
        <w:tab/>
        <w:t>�@keyboard lock ���̃p���b�g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_data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A�f�[�^�Ɋւ��</w:t>
      </w:r>
      <w:r>
        <w:rPr/>
        <w:t>鎑���̃</w:t>
      </w:r>
      <w:r>
        <w:rPr/>
        <w:t>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</w:t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</w:t>
        <w:tab/>
        <w:tab/>
        <w:t>x</w:t>
        <w:tab/>
        <w:t>�@KEY_EX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KEY_EX</w:t>
        <w:tab/>
        <w:t>DOC</w:t>
        <w:tab/>
        <w:t>�@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XLK</w:t>
        <w:tab/>
        <w:tab/>
        <w:t>x</w:t>
        <w:tab/>
        <w:t>�@kex �t�@�C����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[�W��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�@�T�[�r�X�R�[���̔p�~�Ƒ�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�@�</w:t>
      </w:r>
      <w:r>
        <w:rPr/>
        <w:t>ꕔ�̏����̌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�@�O���T�u���[�`���t�@�C���Ƀ����N�t�@�C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�@2bytes�����̑Ή��B�i��</w:t>
      </w:r>
      <w:r>
        <w:rPr/>
        <w:t>芸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FIG.SYS��DEVICE�s(*1)�A�R�}���h���C���ǂ���ł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��A�ł����CONFIG.SYS�œo�^������ǂ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^��̋N���Ńt���O�̕ύX��g�</w:t>
      </w:r>
      <w:r>
        <w:rPr>
          <w:rtl w:val="true"/>
        </w:rPr>
        <w:t>ݍ��ݏ</w:t>
      </w:r>
      <w:r>
        <w:rPr/>
        <w:t>󋵂̕</w:t>
      </w:r>
      <w:r>
        <w:rPr/>
        <w:t>\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1)</w:t>
        <w:tab/>
        <w:t>�@PROGRAM�s�ł̓o�^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EVIC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o�^�����</w:t>
      </w:r>
      <w:r>
        <w:rPr/>
        <w:t>ꍇ�́</w:t>
      </w:r>
      <w:r>
        <w:rPr/>
        <w:t>A�</w:t>
      </w:r>
      <w:r>
        <w:rPr/>
        <w:t>풓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X�C�b�`�̐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t�H�[�}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\��</w:t>
        <w:tab/>
        <w:tab/>
        <w:t>��{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̃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��̑O�̋L�����u���v�̂�̂́A���̃o�[�W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 lock</w:t>
        <w:tab/>
        <w:tab/>
        <w:t>(shift + ctrl + opt.1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(shift + ctrl + opt.1) + esc�ȊO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�֎~���A�e�L�X�g�p���b�g��w��l(*2)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x��͂���Ɠ�͂���A�e�L�X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g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2)</w:t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_EX lock</w:t>
        <w:tab/>
        <w:tab/>
        <w:t>(shift + ctrl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(shift + ctrl) + esc�ȊO��KEY_EX�̋@�\���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��N�V�����L�[�\���s�̉E�[�ɁA�@�\��~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^��\�����</w:t>
      </w:r>
      <w:r>
        <w:rPr>
          <w:rtl w:val="true"/>
        </w:rPr>
        <w:t>܂</w:t>
      </w:r>
      <w:r>
        <w:rPr/>
        <w:t>��</w:t>
      </w:r>
      <w:r>
        <w:rPr/>
        <w:t>B����x��͂���ƃ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A�@�\�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disk eject</w:t>
        <w:tab/>
        <w:tab/>
        <w:t>ctrl + fun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FDD 0,1,2,3 �̃f�B�X�N����C�W�F�N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1</w:t>
        <w:tab/>
        <w:tab/>
        <w:t>FDD0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2</w:t>
        <w:tab/>
        <w:tab/>
        <w:t>FDD1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3</w:t>
        <w:tab/>
        <w:tab/>
        <w:t>FDD2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4</w:t>
        <w:tab/>
        <w:tab/>
        <w:t>FDD3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V control</w:t>
        <w:tab/>
        <w:tab/>
        <w:t>shift or opt2.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@�e���r�R���g���[���@�\�t���f�B�X�v���C�̓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O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contrast</w:t>
        <w:tab/>
        <w:tab/>
        <w:t>xf1 + rol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R���g���X�g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up</w:t>
        <w:tab/>
        <w:tab/>
        <w:t>�R���g���X�g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down</w:t>
        <w:tab/>
        <w:tab/>
        <w:t>�R���g���X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undo</w:t>
        <w:tab/>
        <w:tab/>
        <w:t>SRAM���l�ŃR���g���X�g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crt mode</w:t>
        <w:tab/>
        <w:tab/>
        <w:t>xf1 + te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KEY_EX�T�[�r�X�R�[���ucrtmode �v��R�[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ʃ��[�h��ύX���</w:t>
      </w:r>
      <w:r>
        <w:rPr>
          <w:rtl w:val="true"/>
        </w:rPr>
        <w:t>܂</w:t>
      </w:r>
      <w:r>
        <w:rPr/>
        <w:t>��</w:t>
      </w:r>
      <w:r>
        <w:rPr/>
        <w:t>B(*3)�ucrtmode �v��CRT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ݎ</w:t>
      </w:r>
      <w:r>
        <w:rPr/>
        <w:t>��</w:t>
      </w:r>
      <w:r>
        <w:rPr/>
        <w:t>Ɋ��</w:t>
      </w:r>
      <w:r>
        <w:rPr/>
        <w:t>荞�</w:t>
      </w:r>
      <w:r>
        <w:rPr/>
        <w:t>݃��</w:t>
      </w:r>
      <w:r>
        <w:rPr/>
        <w:t>x����ύX���</w:t>
      </w:r>
      <w:r>
        <w:rPr>
          <w:rtl w:val="true"/>
        </w:rPr>
        <w:t>܂</w:t>
      </w:r>
      <w:r>
        <w:rPr/>
        <w:t>��̂</w:t>
      </w:r>
      <w:r>
        <w:rPr/>
        <w:t>ŁA�ʐM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̎q�v���Z�X���ŉ�ʃ��[�h��ύX����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̌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0</w:t>
        <w:tab/>
        <w:tab/>
        <w:tab/>
        <w:t>768*512</w:t>
        <w:tab/>
        <w:t>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,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.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1</w:t>
        <w:tab/>
        <w:tab/>
        <w:tab/>
        <w:t>768*512</w:t>
        <w:tab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2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3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4</w:t>
        <w:tab/>
        <w:tab/>
        <w:tab/>
        <w:t>768*512</w:t>
        <w:tab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5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6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3)</w:t>
        <w:tab/>
        <w:t>�@v1.68,9 �̊��ϐ���Q�Ƃ��ĉ�ʃ��[�h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@�\�͔p�~����A�f�[�^��f�o�C�X�ɏo�͂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ɕύX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CRTC�f�[�^0,1,2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scroll</w:t>
        <w:tab/>
        <w:tab/>
        <w:t>xf�n + cur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ʂ̃X�N��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ursol</w:t>
        <w:tab/>
        <w:tab/>
        <w:t>graphic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ursol</w:t>
        <w:tab/>
        <w:tab/>
        <w:t>tex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ursol</w:t>
        <w:tab/>
        <w:tab/>
        <w:t>BG0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ursol</w:t>
        <w:tab/>
        <w:tab/>
        <w:t>BG1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lr</w:t>
        <w:tab/>
        <w:tab/>
        <w:t>graphic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lr</w:t>
        <w:tab/>
        <w:tab/>
        <w:t>text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lr</w:t>
        <w:tab/>
        <w:tab/>
        <w:t>BG0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lr</w:t>
        <w:tab/>
        <w:tab/>
        <w:t>BG1 zer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disp set</w:t>
        <w:tab/>
        <w:tab/>
        <w:t>xf�n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ʕ\���̂����^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enter</w:t>
        <w:tab/>
        <w:tab/>
        <w:t>graphic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enter</w:t>
        <w:tab/>
        <w:tab/>
        <w:t>text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enter</w:t>
        <w:tab/>
        <w:tab/>
        <w:t>BG0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enter</w:t>
        <w:tab/>
        <w:tab/>
        <w:t>BG1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5 + enter</w:t>
        <w:tab/>
        <w:tab/>
        <w:t>spdisp disp/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interrupt disable</w:t>
        <w:tab/>
        <w:t>(xf1 + xf2) +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-DISP,CRTCRAS,H-SYNC,IOCS V-DISP �̊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֎~�ƃx�N�^�̕��A��</w:t>
      </w:r>
      <w:r>
        <w:rPr>
          <w:rtl w:val="true"/>
        </w:rPr>
        <w:t>܂</w:t>
      </w:r>
      <w:r>
        <w:rPr/>
        <w:t>��</w:t>
      </w:r>
      <w:r>
        <w:rPr/>
        <w:t>B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4)</w:t>
        <w:tab/>
        <w:t>�@�x�N�^�̎</w:t>
      </w:r>
      <w:r>
        <w:rPr/>
        <w:t>擾��</w:t>
      </w:r>
      <w:r>
        <w:rPr/>
        <w:t>KEY_EX�o�^��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init</w:t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풓�</w:t>
      </w:r>
      <w:r>
        <w:rPr/>
        <w:t>A�ċN���A�L�[�W���b�N�}��ɓ��</w:t>
      </w:r>
      <w:r>
        <w:rPr/>
        <w:t>삵�</w:t>
      </w:r>
      <w:r>
        <w:rPr/>
        <w:t>A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LED �_����ԁv�u�L�[���s�[�g�v�uOpt.2 �L�[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v��SRAM���l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5)</w:t>
        <w:tab/>
        <w:t>�@�L�[�W���b�N�}��̂���́A��Ɏ��s���</w:t>
      </w:r>
      <w:r>
        <w:rPr/>
        <w:t>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C�b�`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C�b�`�ɂ͐��l�</w:t>
      </w:r>
      <w:r>
        <w:rPr>
          <w:rtl w:val="true"/>
        </w:rPr>
        <w:t>܂</w:t>
      </w:r>
      <w:r>
        <w:rPr/>
        <w:t>��͕�����̈��</w:t>
      </w:r>
      <w:r>
        <w:rPr/>
        <w:t>t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�A�֋X�</w:t>
      </w:r>
      <w:r>
        <w:rPr/>
        <w:t>㐔�</w:t>
      </w:r>
      <w:r>
        <w:rPr/>
        <w:t>l�́un�v�A������́ul�v�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̈��10�A16�i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C�b�`�ƈ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[�X�͔F�</w:t>
      </w:r>
      <w:r>
        <w:rPr>
          <w:rtl w:val="true"/>
        </w:rPr>
        <w:t>߂܂</w:t>
      </w:r>
      <w:r>
        <w:rPr/>
        <w:t>���</w:t>
      </w:r>
      <w:r>
        <w:rPr/>
        <w:t>B���ȗ�����Ə���l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̃T�C�Y�͂��</w:t>
      </w:r>
      <w:r>
        <w:rPr/>
        <w:t>ׂ�</w:t>
      </w:r>
      <w:r>
        <w:rPr/>
        <w:t>32bi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un�v</w:t>
        <w:tab/>
        <w:tab/>
        <w:t>�@�O���T�u���[�`���p�Ƀo�b�t�@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(*6)32767bytes�</w:t>
      </w:r>
      <w:r>
        <w:rPr>
          <w:rtl w:val="true"/>
        </w:rPr>
        <w:t>܂</w:t>
      </w:r>
      <w:r>
        <w:rPr/>
        <w:t>Ŋm�</w:t>
      </w:r>
      <w:r>
        <w:rPr>
          <w:rtl w:val="true"/>
        </w:rPr>
        <w:t>ۉ</w:t>
      </w:r>
      <w:r>
        <w:rPr/>
        <w:t>\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0 byte�ŁA�o�b�t�@��m�</w:t>
      </w:r>
      <w:r>
        <w:rPr>
          <w:rtl w:val="true"/>
        </w:rPr>
        <w:t>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B1k</w:t>
        <w:tab/>
        <w:t>�@1024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6502</w:t>
        <w:tab/>
        <w:t>�@6502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6)</w:t>
        <w:tab/>
        <w:t>�@�o�^��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ul�v</w:t>
        <w:tab/>
        <w:tab/>
        <w:t>�@�g�</w:t>
      </w:r>
      <w:r>
        <w:rPr>
          <w:rtl w:val="true"/>
        </w:rPr>
        <w:t>ݍ��ݏ</w:t>
      </w:r>
      <w:r>
        <w:rPr/>
        <w:t>󋵂̏</w:t>
      </w:r>
      <w:r>
        <w:rPr>
          <w:rtl w:val="true"/>
        </w:rPr>
        <w:t>ڍו</w:t>
      </w:r>
      <w:r>
        <w:rPr>
          <w:rtl w:val="true"/>
        </w:rPr>
        <w:t>\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all�v ��w�</w:t>
      </w:r>
      <w:r>
        <w:rPr/>
        <w:t>肷��</w:t>
      </w:r>
      <w:r>
        <w:rPr/>
        <w:t>ƁAKEY_EX���T�u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dall</w:t>
        <w:tab/>
        <w:t>�@KEY_EX���T�u���[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un�v</w:t>
        <w:tab/>
        <w:tab/>
        <w:t>�@KEY_EX�̋@�\�uscroll�v�̃X�N���[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̐</w:t>
      </w:r>
      <w:r>
        <w:rPr>
          <w:rtl w:val="true"/>
        </w:rPr>
        <w:t>ݒ��܂</w:t>
      </w:r>
      <w:r>
        <w:rPr/>
        <w:t>��</w:t>
      </w:r>
      <w:r>
        <w:rPr/>
        <w:t>B����l��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s1</w:t>
        <w:tab/>
        <w:t>�@1 �h�b�g�P�ʂ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�un�v</w:t>
        <w:tab/>
        <w:tab/>
        <w:t>�@�\�t���O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t���O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/>
        <w:t>ׂ</w:t>
      </w:r>
      <w:r>
        <w:rPr/>
        <w:t>Ă̋@�\�͂��</w:t>
      </w:r>
      <w:r>
        <w:rPr/>
        <w:t>ꂼ��</w:t>
      </w:r>
      <w:r>
        <w:rPr/>
        <w:t>@�\�t���O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EX��KEY_EX��̃L�[���</w:t>
      </w:r>
      <w:r>
        <w:rPr/>
        <w:t>荞�</w:t>
      </w:r>
      <w:r>
        <w:rPr/>
        <w:t>݃��</w:t>
      </w:r>
      <w:r>
        <w:rPr/>
        <w:t>[�`����Ł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ꂽ�</w:t>
      </w:r>
      <w:r>
        <w:rPr/>
        <w:t>@�\���s����O�ɁA���̋@�\�t���O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</w:t>
      </w:r>
      <w:r>
        <w:rPr/>
        <w:t>@�\�t���O�r�b�g��0 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��s������KEY_EX��̃L�[���</w:t>
      </w:r>
      <w:r>
        <w:rPr/>
        <w:t>荞�</w:t>
      </w:r>
      <w:r>
        <w:rPr/>
        <w:t>݃��</w:t>
      </w:r>
      <w:r>
        <w:rPr/>
        <w:t>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KEY_EX�o�^�O�̃L�[���</w:t>
      </w:r>
      <w:r>
        <w:rPr/>
        <w:t>荞�</w:t>
      </w:r>
      <w:r>
        <w:rPr/>
        <w:t>݃��</w:t>
      </w:r>
      <w:r>
        <w:rPr/>
        <w:t>[�`���</w:t>
      </w:r>
      <w:r>
        <w:rPr>
          <w:rtl w:val="true"/>
        </w:rPr>
        <w:t>֐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</w:t>
      </w:r>
      <w:r>
        <w:rPr/>
        <w:t>肳�ꂽ�</w:t>
      </w:r>
      <w:r>
        <w:rPr/>
        <w:t>@�\�͑S����s���</w:t>
      </w:r>
      <w:r>
        <w:rPr/>
        <w:t>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R�[�������L�[�͂��̂</w:t>
      </w:r>
      <w:r>
        <w:rPr>
          <w:rtl w:val="true"/>
        </w:rPr>
        <w:t>܂܃</w:t>
      </w:r>
      <w:r>
        <w:rPr/>
        <w:t>R���\�[��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l��0x0000e07f(*7)�ŁA�S�Ă̓��@�\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KEY_EX���Ŏg�p���Ă���t���O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0</w:t>
        <w:tab/>
        <w:t>ke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1</w:t>
        <w:tab/>
        <w:t>disk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2</w:t>
        <w:tab/>
        <w:t>t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3</w:t>
        <w:tab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4</w:t>
        <w:tab/>
        <w:t>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5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6</w:t>
        <w:tab/>
        <w:t>dis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3</w:t>
        <w:tab/>
        <w:t>key_ex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4</w:t>
        <w:tab/>
        <w:t>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5</w:t>
        <w:tab/>
        <w:t>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W$60_7f</w:t>
        <w:tab/>
        <w:t>�@���</w:t>
      </w:r>
      <w:r>
        <w:rPr/>
        <w:t>荞�</w:t>
      </w:r>
      <w:r>
        <w:rPr>
          <w:rtl w:val="true"/>
        </w:rPr>
        <w:t>݋</w:t>
      </w:r>
      <w:r>
        <w:rPr/>
        <w:t>֎~�@�\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d</w:t>
        <w:tab/>
        <w:t>�@�f�B�X�N�C�W�F�N�g�@�\�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e</w:t>
        <w:tab/>
        <w:t>�@�L�[�{�[�h�̏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7)</w:t>
        <w:tab/>
        <w:t>�@�t���O��32�r�b�g�ŁA�󂢂Ă���t���O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�ul�v</w:t>
        <w:tab/>
        <w:t>���[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T�u���[�`���o�b�t�@�����Ɋ��</w:t>
      </w:r>
      <w:r>
        <w:rPr/>
        <w:t>荞�</w:t>
      </w:r>
      <w:r>
        <w:rPr/>
        <w:t>݃�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��̂ŁA�ʐM�\�t�g�̎q�v���Z�X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͂����</w:t>
      </w:r>
      <w:r>
        <w:rPr/>
        <w:t>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nul�i��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^�����X�C�b�`�A�T�u���[�`���A�p���b�g�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�usu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^�����T�u���[�`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�uda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^�����p���b�g�ACRTC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�usw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^�����X�C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initdat</w:t>
        <w:tab/>
        <w:t>�@�o�^����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f�o�C�X�o�^�^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CONFIG.SYS����o�^���</w:t>
      </w:r>
      <w:r>
        <w:rPr/>
        <w:t>ꂽ�ꍇ�́</w:t>
      </w:r>
      <w:r>
        <w:rPr/>
        <w:t>A�L�[���</w:t>
      </w:r>
      <w:r>
        <w:rPr/>
        <w:t>荞�</w:t>
      </w:r>
      <w:r>
        <w:rPr/>
        <w:t>݃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^�i$4c:MFP key buffer full �j�̕��A�̂</w:t>
      </w:r>
      <w:r>
        <w:rPr>
          <w:rtl w:val="true"/>
        </w:rPr>
        <w:t>ݍ</w:t>
      </w:r>
      <w:r>
        <w:rPr/>
        <w:t>s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C�X���ƃ������̈�̊J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R�}���h���C������o�^���</w:t>
      </w:r>
      <w:r>
        <w:rPr/>
        <w:t>ꂽ�ꍇ�́</w:t>
      </w:r>
      <w:r>
        <w:rPr/>
        <w:t>A�������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X��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o�C�X�o�^��A�X�Ƀf�o�C�X��ǉ���A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EX�̓o�^���������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g�p�@�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u���[�`���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KEXLK.x �v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��ȒP�Ȏg�p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[-switch] linkfilename[.lex] [subroutine[.ke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@�����N�t�@�C����ǂ</w:t>
      </w:r>
      <w:r>
        <w:rPr>
          <w:rtl w:val="true"/>
        </w:rPr>
        <w:t>ݍ��ނ</w:t>
      </w:r>
      <w:r>
        <w:rPr/>
        <w:t>��</w:t>
      </w:r>
      <w:r>
        <w:rPr/>
        <w:t>тɁA�L�[��͑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��N���</w:t>
      </w:r>
      <w:r>
        <w:rPr/>
        <w:t>邩�</w:t>
      </w:r>
      <w:r>
        <w:rPr/>
        <w:t>ǂ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foo l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�w�</w:t>
      </w:r>
      <w:r>
        <w:rPr/>
        <w:t>肵���</w:t>
      </w:r>
      <w:r>
        <w:rPr/>
        <w:t>u.kex�v�t�@�C����ufoo.lex 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Ƀ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�w�</w:t>
      </w:r>
      <w:r>
        <w:rPr/>
        <w:t>肵���</w:t>
      </w:r>
      <w:r>
        <w:rPr/>
        <w:t>J�����g��́u.kex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foo.lex �v�Ƃ����t�@�C���Ƀ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u���[�`��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KEY_EX��o�^����Ɓu@KEY_EX�v �Ƃ����f�o�C�X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ɃT�u���[�`����R�s�[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̓o�^��s�Ȃ������ł��</w:t>
      </w:r>
      <w:r>
        <w:rPr>
          <w:rtl w:val="true"/>
        </w:rPr>
        <w:t>܂</w:t>
      </w:r>
      <w:r>
        <w:rPr/>
        <w:t>��</w:t>
      </w:r>
      <w:r>
        <w:rPr/>
        <w:t>B�o�^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ȏ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�o�b�t�@�G���A������Ȃ��</w:t>
      </w:r>
      <w:r>
        <w:rPr/>
        <w:t>ꍇ�</w:t>
      </w:r>
      <w:r>
        <w:rPr/>
        <w:t>Ɂ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X�h���C�o�ɖ���ȃR�}���h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v�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O���T�u���[�`���̓o�^�̍</w:t>
      </w:r>
      <w:r>
        <w:rPr>
          <w:rtl w:val="true"/>
        </w:rPr>
        <w:t>ۂ</w:t>
      </w:r>
      <w:r>
        <w:rPr/>
        <w:t>ɂ͊��</w:t>
      </w:r>
      <w:r>
        <w:rPr/>
        <w:t>荞�</w:t>
      </w:r>
      <w:r>
        <w:rPr/>
        <w:t>݃�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ersion 2.10����T�u���[�`�������N�t�@�C���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o�^��@�͊O���T�u���[�`��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subroutine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TC,PALET�f�[�^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CRTC,PALET�f�[�^�t�@�C����R�s�[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̓o�^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i�d�l�H�j��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D</w:t>
        <w:tab/>
        <w:t>�@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��̃v���O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��ɂ�</w:t>
      </w:r>
      <w:r>
        <w:rPr/>
        <w:t>蔭���������</w:t>
      </w:r>
      <w:r>
        <w:rPr/>
        <w:t>Ă̎��</w:t>
      </w:r>
      <w:r>
        <w:rPr>
          <w:rtl w:val="true"/>
        </w:rPr>
        <w:t>ۂ</w:t>
      </w:r>
      <w:r>
        <w:rPr/>
        <w:t>ɑ΂��A��҂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</w:t>
        <w:tab/>
        <w:t>�@�Q�[�����ŃX�v���C�g�n�</w:t>
      </w:r>
      <w:r>
        <w:rPr/>
        <w:t>𑀍</w:t>
      </w:r>
      <w:r>
        <w:rPr/>
        <w:t>삵�</w:t>
      </w:r>
      <w:r>
        <w:rPr/>
        <w:t>Ă����̂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</w:t>
      </w:r>
      <w:r>
        <w:rPr/>
        <w:t>ꍇ�</w:t>
      </w:r>
      <w:r>
        <w:rPr/>
        <w:t>A��΂�768�~512mode�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قڊ</w:t>
      </w:r>
      <w:r>
        <w:rPr/>
        <w:t>m��ɖ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�t�B�b�N�u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𑀍</w:t>
      </w:r>
      <w:r>
        <w:rPr/>
        <w:t>삵�</w:t>
      </w:r>
      <w:r>
        <w:rPr/>
        <w:t>Ă���v���O�������s���ɃJ���[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��Ɩ\�����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</w:t>
        <w:tab/>
        <w:t>�@�O���t�B�b�N�u�q�`�l��g�p��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p���Ă��</w:t>
      </w:r>
      <w:r>
        <w:rPr/>
        <w:t>鎞��</w:t>
      </w:r>
      <w:r>
        <w:rPr/>
        <w:t>crt mode��ύX����ƁA�F�X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̂ł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</w:t>
        <w:tab/>
        <w:t>�@�C�ӂɐ</w:t>
      </w:r>
      <w:r>
        <w:rPr>
          <w:rtl w:val="true"/>
        </w:rPr>
        <w:t>ݒ</w:t>
      </w:r>
      <w:r>
        <w:rPr/>
        <w:t>�</w:t>
      </w:r>
      <w:r>
        <w:rPr/>
        <w:t>ł���crt mode��CRTC�ɒ��</w:t>
      </w:r>
      <w:r>
        <w:rPr>
          <w:rtl w:val="true"/>
        </w:rPr>
        <w:t>ڏ�����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T�d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���ΘA����Ă���������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[�J�C�u�̒��g��ύX������͔̂z�z���Ȃ�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[�J�C�u�`���͕ύX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Ɂ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KEY_EX�Ƃ��̃T�u���[�`���A�f�[�^�</w:t>
      </w:r>
      <w:r>
        <w:rPr/>
        <w:t>쐬�</w:t>
      </w:r>
      <w:r>
        <w:rPr/>
        <w:t>ɂ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</w:t>
        <w:tab/>
        <w:t>v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X�|���X����������A�]�</w:t>
      </w:r>
      <w:r>
        <w:rPr>
          <w:rtl w:val="true"/>
        </w:rPr>
        <w:t>ڂ</w:t>
      </w:r>
      <w:r>
        <w:rPr/>
        <w:t>�</w:t>
      </w:r>
      <w:r>
        <w:rPr/>
        <w:t>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���Ă���g��ĉ������A�{���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(^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�</w:t>
      </w:r>
      <w:r>
        <w:rPr/>
        <w:t>Ǝv����ł���i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